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PROGRAMACIÓN DE SISTEMAS PARA CONTROL DE PROCES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Nuestra aplicación simula el control de tres parámetros de lo que puede ser una cabina de un avión; estos parámetros son la Presión, Altitud y Temperatura. Estos parámetros se modificarán a través de entradas de teclado, y estas modificaciones serán representadas en el entorno gráfico mediante unas barras representativas de los valores actuales de dichos parámetros. Todo ello, mediante el uso de la librería graphics.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La lectura de estas variables de entrada se hará a través del periférico de entrada teclado, gracias al uso de funciones pertenecientes a la librería conio.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ediante el uso de una interfaz simple, simulamos la lectura de estas variables de entrada, y su manejo con las siguientes teclas del tecla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Tecla ‘a’ </w:t>
      </w:r>
      <w:r>
        <w:rPr>
          <w:rFonts w:eastAsia="Wingdings" w:cs="Wingdings" w:ascii="Wingdings" w:hAnsi="Wingdings"/>
        </w:rPr>
        <w:t></w:t>
      </w:r>
      <w:r>
        <w:rPr/>
        <w:t xml:space="preserve"> Aumentar Presión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Tecla ‘b’ </w:t>
      </w:r>
      <w:r>
        <w:rPr>
          <w:rFonts w:eastAsia="Wingdings" w:cs="Wingdings" w:ascii="Wingdings" w:hAnsi="Wingdings"/>
        </w:rPr>
        <w:t></w:t>
      </w:r>
      <w:r>
        <w:rPr/>
        <w:t xml:space="preserve"> Disminuir Presión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Tecla ‘s’ </w:t>
      </w:r>
      <w:r>
        <w:rPr>
          <w:rFonts w:eastAsia="Wingdings" w:cs="Wingdings" w:ascii="Wingdings" w:hAnsi="Wingdings"/>
        </w:rPr>
        <w:t></w:t>
      </w:r>
      <w:r>
        <w:rPr/>
        <w:t xml:space="preserve"> Aumentar Altitud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Tecla ‘x’ </w:t>
      </w:r>
      <w:r>
        <w:rPr>
          <w:rFonts w:eastAsia="Wingdings" w:cs="Wingdings" w:ascii="Wingdings" w:hAnsi="Wingdings"/>
        </w:rPr>
        <w:t></w:t>
      </w:r>
      <w:r>
        <w:rPr/>
        <w:t xml:space="preserve"> Disminuir Altitud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Tecla ‘d’ </w:t>
      </w:r>
      <w:r>
        <w:rPr>
          <w:rFonts w:eastAsia="Wingdings" w:cs="Wingdings" w:ascii="Wingdings" w:hAnsi="Wingdings"/>
        </w:rPr>
        <w:t></w:t>
      </w:r>
      <w:r>
        <w:rPr/>
        <w:t xml:space="preserve"> Aumentar Temperatura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Tecla ‘c’ </w:t>
      </w:r>
      <w:r>
        <w:rPr>
          <w:rFonts w:eastAsia="Wingdings" w:cs="Wingdings" w:ascii="Wingdings" w:hAnsi="Wingdings"/>
        </w:rPr>
        <w:t></w:t>
      </w:r>
      <w:r>
        <w:rPr/>
        <w:t xml:space="preserve"> Disminuir Temperatur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  <w:t xml:space="preserve">       </w:t>
      </w:r>
      <w:r>
        <w:rPr/>
        <w:t xml:space="preserve">Lo que se buscaba en nuestra aplicación es que el usuario interactúe con el sistema, y una modificación de los parámetros Presión, Altitud y Temperatura  única y exclusivamente producida por la pulsación de teclado era algo pobre. El modo turbulencias viene a solucionar este pequeño inconveniente: es una modificación </w:t>
      </w:r>
      <w:r>
        <w:rPr>
          <w:color w:val="000000"/>
        </w:rPr>
        <w:t>automática</w:t>
      </w:r>
      <w:r>
        <w:rPr>
          <w:i/>
          <w:color w:val="000000"/>
        </w:rPr>
        <w:t xml:space="preserve"> </w:t>
      </w:r>
      <w:r>
        <w:rPr>
          <w:color w:val="000000"/>
        </w:rPr>
        <w:t>y aleatoria</w:t>
      </w:r>
      <w:r>
        <w:rPr/>
        <w:t xml:space="preserve"> de los parámetros (simulación de una turbulencia en vuelo) para invitar al usuario a intentar controlarlos y mantenerlos dentro de los límites establecidos como correctos. Por lo tanto en nuestra aplicación nos encontraremos con dos modos uno en el que no habrá movimiento aleatorio de las barras ( presión, altitud, temperatura) y otro ( pulsando tecla “t”) en el que si ( modo turbulencias).</w:t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  <w:t xml:space="preserve">      </w:t>
      </w:r>
      <w:r>
        <w:rPr/>
        <w:t xml:space="preserve">Además se establecen lo que son rangos críticos ( zonas de peligro ) , mediante las cotas superiores e inferiores para los tres parámetros. </w:t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  <w:t xml:space="preserve">      </w:t>
      </w:r>
      <w:r>
        <w:rPr/>
        <w:t>El usuario al ejecutar el programa pasará dos argumentos que deben estar comprendidos entre 1 y 10. El primero de ellos se refiere al máximo tiempo que el sistema puede estar en los rangos críticos. Si este tiempo se superase entraríamos en la segunda parte de nuestro programa: Una partida aleatoria de dados en el que el número de partidas será el segundo argumento que el usuario estipule al ejecutar y deberá estar comprendido entre 1 y 10 partidas.</w:t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  <w:t xml:space="preserve">       </w:t>
      </w:r>
      <w:r>
        <w:rPr/>
        <w:t>En esta segunda parte el usuario jugará con la computadora: si gana el usuario, se volverá a la aplicación inicial,  intentando de nuevo manejar las barras de los parámetros dentro de los límites establecidos, en el caso que se perdiese terminaría la aplicación.</w:t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Antonio José Abad Sánchez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Dni  53158851 d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1:09:00Z</dcterms:created>
  <dc:creator>antony</dc:creator>
  <dc:description/>
  <dc:language>en-US</dc:language>
  <cp:lastModifiedBy>antony</cp:lastModifiedBy>
  <dcterms:modified xsi:type="dcterms:W3CDTF">2006-07-05T13:03:00Z</dcterms:modified>
  <cp:revision>7</cp:revision>
  <dc:subject/>
  <dc:title>PROGRAMACIÓN DE SISTEMAS PARA CONTROL DE PROCESOS</dc:title>
</cp:coreProperties>
</file>