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Lucida Sans" w:hAnsi="Lucida Sans" w:cs="Lucida Sans"/>
          <w:sz w:val="52"/>
          <w:szCs w:val="52"/>
        </w:rPr>
      </w:pPr>
      <w:r>
        <w:rPr>
          <w:rFonts w:cs="Lucida Sans" w:ascii="Lucida Sans" w:hAnsi="Lucida Sans"/>
          <w:sz w:val="96"/>
          <w:szCs w:val="96"/>
        </w:rPr>
        <w:t>KOME-KOKOS</w:t>
      </w:r>
    </w:p>
    <w:p>
      <w:pPr>
        <w:pStyle w:val="Normal"/>
        <w:jc w:val="center"/>
        <w:rPr>
          <w:rFonts w:ascii="Lucida Sans" w:hAnsi="Lucida Sans" w:cs="Lucida Sans"/>
          <w:sz w:val="52"/>
          <w:szCs w:val="52"/>
        </w:rPr>
      </w:pPr>
      <w:r>
        <w:rPr>
          <w:rFonts w:cs="Lucida Sans" w:ascii="Lucida Sans" w:hAnsi="Lucida Sans"/>
          <w:sz w:val="52"/>
          <w:szCs w:val="5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finición de Módulo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Cristóbal Jiménez Cubero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RODUCCIÓ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quí se halla implementado el popular juego del comecocos, el juego se ejecuta como </w:t>
      </w:r>
      <w:r>
        <w:rPr>
          <w:b/>
          <w:sz w:val="32"/>
          <w:szCs w:val="32"/>
        </w:rPr>
        <w:t xml:space="preserve">cc.exe </w:t>
      </w:r>
      <w:r>
        <w:rPr>
          <w:sz w:val="32"/>
          <w:szCs w:val="32"/>
        </w:rPr>
        <w:t>el juego esta programado en Modula-2, completamente, hace uso de archivos, tanto de texto para cargar la matriz del juego, como binarios (BMP) para cargar los gráficos de es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quí se informa acerca de los módulos implementados y una breve definición de que es lo que hac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Aparte de los módulos implementados, hace uso de las librerías propias de Modula-2, </w:t>
      </w:r>
      <w:r>
        <w:rPr>
          <w:b/>
          <w:sz w:val="32"/>
          <w:szCs w:val="32"/>
        </w:rPr>
        <w:t>IO, FIO, Storage, Graph, Lib, Window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System,</w:t>
      </w:r>
      <w:r>
        <w:rPr>
          <w:sz w:val="32"/>
          <w:szCs w:val="32"/>
        </w:rPr>
        <w:t xml:space="preserve"> cuyo uso se supone conocido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UL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C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Módulo principal, ejecuta el juego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ECOCO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Maneja la información relevante al comecocos.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NTASMA :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Maneja una lista enlazada con información relevante a los fantasmas que aparecen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CORES :</w:t>
      </w:r>
    </w:p>
    <w:p>
      <w:pPr>
        <w:pStyle w:val="Normal"/>
        <w:ind w:left="708" w:firstLine="70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aneja los marcadores de puntos y vidas, así como varías variables usadas en el juego.     </w:t>
      </w:r>
    </w:p>
    <w:p>
      <w:pPr>
        <w:pStyle w:val="Normal"/>
        <w:rPr/>
      </w:pPr>
      <w:r>
        <w:rPr>
          <w:b/>
          <w:sz w:val="32"/>
          <w:szCs w:val="32"/>
        </w:rPr>
        <w:t>TIPO :</w:t>
      </w:r>
    </w:p>
    <w:p>
      <w:pPr>
        <w:pStyle w:val="Normal"/>
        <w:ind w:left="708" w:firstLine="703"/>
        <w:jc w:val="both"/>
        <w:rPr>
          <w:sz w:val="32"/>
          <w:szCs w:val="32"/>
        </w:rPr>
      </w:pPr>
      <w:r>
        <w:rPr>
          <w:sz w:val="32"/>
          <w:szCs w:val="32"/>
        </w:rPr>
        <w:t>Define una estructura para almacenar la información gráfica necesari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CON :</w:t>
      </w:r>
    </w:p>
    <w:p>
      <w:pPr>
        <w:pStyle w:val="Normal"/>
        <w:ind w:left="708" w:firstLine="70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ódulo encargado de intercambiar la pantalla activa y la pantalla usada.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NTALLA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Visualiza la información del juego en modo gráfico.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NDO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Módulo gráfico, trabaja en 320x200 con 256 colores,</w:t>
      </w:r>
    </w:p>
    <w:p>
      <w:pPr>
        <w:pStyle w:val="Normal"/>
        <w:ind w:left="70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mporta la información gráfica desde un archivo BMP, devuelve el tipo BMP y tiene procedimientos para trabajar con él.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IMA :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Módulo gráfico, carga información procedente de archivos BMP, de resolución 16x16 en 256 colores para trabajar con ellos, devuelve el tipo ANIMA que contiene información sobre varios de estos archiv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ROR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Encargado de los errores, no se usa en el principal.</w:t>
      </w:r>
    </w:p>
    <w:p>
      <w:pPr>
        <w:pStyle w:val="Normal"/>
        <w:ind w:left="708" w:firstLine="7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COMECOCO    </w:t>
      </w:r>
    </w:p>
    <w:p>
      <w:pPr>
        <w:pStyle w:val="Normal"/>
        <w:ind w:left="708" w:firstLine="70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r(x, y : INTEGER): COMECOCO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rea el tipo COMECOCO inicializado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er(VAR c : COMECOCO; incx, incy : INTEGER;VAR  pant : PANTALLA; VAR punt : Puntos);</w:t>
      </w:r>
    </w:p>
    <w:p>
      <w:pPr>
        <w:pStyle w:val="Normal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Mueve en  pant al comecocos, con unos incrementos dados por incx e incy, se alluda de punt , para saber el estado actual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uebaPos(VAR c : COMECOCO;VAR fant : fantasma.FANTASMAS ;VAR punt : scores.Puntos);</w:t>
      </w:r>
    </w:p>
    <w:p>
      <w:pPr>
        <w:pStyle w:val="Normal"/>
        <w:ind w:left="540" w:firstLine="16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etermina si el comecocos y los fantasmas ocupan la misma posición el resultado es devuelto mediante punt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truir(VAR c : COMECOCO; VAR pant : PANTALLA); 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struye la estructura COMECOCOS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or() : ERROR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Trata los errores (no usado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8"/>
          <w:szCs w:val="48"/>
        </w:rPr>
        <w:t>FANTÁSM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r(VAR f: FANTASMAS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rea la estructura f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adir(VAR f : FANTASMAS; x, y, col : INTEGER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Añade un fantasma a la estructura f, en x,y con el color co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car(VAR f: FANTASMAS; VAR x,y, col : INTEGER);</w:t>
      </w:r>
    </w:p>
    <w:p>
      <w:pPr>
        <w:pStyle w:val="Normal"/>
        <w:ind w:left="70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aca el primer fantasma de f y devuelve en x,y, col, su posición y col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yFantasmas(VAR f : FANTASMAS): BOOLEAN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Determina si hay algun fantasm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er(VAR f: FANTASMAS;  p : PANTALLA; VAR punt : Puntos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Mueve los fantasmas por el tablero p de forma aleator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truir(VAR f : FANTASMAS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struye la estructura f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or(): ERROR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Trata los errores que pudieran producir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CO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icializar(): Puntos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Inicializa la estructu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Muerto(VAR p: Puntos): BOOLEAN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termina si le quedan vi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Puntos(VAR p : Puntos; x : CARDINAL)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Incrementa los puntos actuales en x unidades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ere(VAR p : Puntos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crementa las vid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antosPuntos(VAR p : Puntos): CARDINAL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vuelve los puntos actuales conseguido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antasVidas(VAR p : Puntos): INTEGER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vuelve las vidas actual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oBola(VAR p: Puntos)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asa a modo Super (se puede comer a los fantasmas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Super(VAR p: Puntos)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crementa el contador de modo Super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aSuper(VAR p: Puntos): BOOLEAN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El comecocos esta en modo super?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Frutas(VAR p:Puntos)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Incrementa el numero de frutas en el table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Frutas(VAR p:Puntos)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crementa el numero de frutas en el tabler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danFrutas(VAR p: Puntos): BOOLEAN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termina si quedan frut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truir(VAR p : Puntos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struye la estructu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or(): ERROR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Tratamiento de errores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IPO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iciar(VAR Gra : TipoGR)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arga desde los archivos correspondientes la información grafic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truir(VAR Gra : TipoGR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estruye la estruc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C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iciaVideoDelay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ace que la pantalla activa y la pantalla en uso sean distint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cambia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ntercambia la pantalla activa y la pantalla en us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baVideoDelay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eshace el modo retras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ANTA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r(d :ARCHIVO;VAR punt : Puntos ): PANTALLA;</w:t>
        <w:tab/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vuelve un tipo Pantalla inicializado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illaValida(VAR p : PANTALLA; x, y : INTEGER): BOOLEAN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termina si una casilla es valida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rraCoco(VAR p: PANTALLA; x,y : INTEGER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  <w:t>Borra en el tablero el coco de la posición facilitada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Coco(VAR p: PANTALLA; x,y : INTEGER; VAR punt : Puntos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Pone un comecocos en la posición dada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rraFantasma(VAR p: PANTALLA; x,y : INTEGER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Borra el fantasma que se halla en x,y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Fantasma(VAR p: PANTALLA; x,y, col : INTEGER; VAR punt : Puntos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  <w:t>Pone el fantasma en x.y, con el color col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HayFanta(VAR p: PANTALLA; x, y: INTEGER): BOOLEAN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termina si hay fantasmas en la posición x, y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Visualizar(VAR p : PANTALLA; punt : Puntos;VAR  Gra :tipo.TipoGR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  <w:t>Muestra el tablero por pantalla en modo 320x200 y 256 colores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truir(VAR p : PANTALLA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struye la el tipo PANTALLA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or() : ERROR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Tratamiento de err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48"/>
          <w:szCs w:val="48"/>
        </w:rPr>
        <w:t>FONDO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argar(fich : ARRAY OF CHAR): BMP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ab/>
      </w:r>
      <w:r>
        <w:rPr>
          <w:sz w:val="28"/>
          <w:szCs w:val="28"/>
        </w:rPr>
        <w:t>Carga desde un archivo BMP, una matriz de 320x2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gaPaleta(fich : ARRAY OF CHAR): TipoPaleta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arga desde un archivo BMP la paleta de colores usad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Paleta(paleta: TipoPaleta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Usa la paleta facilitad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Paleta(VAR p : TipoPaleta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struye  la estructura TipoPal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nta(VAR Matriz : BMP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Muestra por pantalla la Matri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(VAR M1, M2 : BMP);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opia el contenido de M1 a M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tauraFondo(VAR M1, M2: BMP; x0,y0, x1, y1: INTEGER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opia de M1 a M2 la información que se halla en el rectangulo delimitado por x0, y0 y x1, y1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truir(VAR m : BMP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struye el tipo BM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IM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r(): ANIMA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vuelve una estructura ANIMA inicializada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adeAnim(fich : ARRAY OF CHAR; VAR M : ANIMA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</w:rPr>
        <w:t>Añade una nueva entrada, con la informacion contenida en el fichero fich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Animacion(VAR anim : ANIMA;num,x0, y0 :INTEGER;VAR M1:BMP)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oloca en M1 la información de anim en la posición relativa a la carga num, en la posición x0,y0, supone que hay un color que no se usa y que debe estar en la primera posición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truir(VAR anim: ANIMA);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</w:r>
      <w:r>
        <w:rPr>
          <w:sz w:val="28"/>
          <w:szCs w:val="28"/>
          <w:lang w:val="en-GB"/>
        </w:rPr>
        <w:t>Destruye el tipo ANIMA</w:t>
      </w:r>
      <w:r>
        <w:rPr>
          <w:b/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13:00Z</dcterms:created>
  <dc:creator>Anarquista Loco</dc:creator>
  <dc:description/>
  <dc:language>en-US</dc:language>
  <cp:lastModifiedBy>Anarquista Loco</cp:lastModifiedBy>
  <dcterms:modified xsi:type="dcterms:W3CDTF">2001-05-21T12:00:00Z</dcterms:modified>
  <cp:revision>11</cp:revision>
  <dc:subject/>
  <dc:title>KOME-KOKOS</dc:title>
</cp:coreProperties>
</file>