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OTAS SOBRE LOS EXÁMENES DEL SEGUNDO CUATRIMESTRE DE TALF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el curso 2005-2006 se introdujeron algunas modificaciones en el segundo cuatrimestre de TALF. Las más importantes fueron las siguient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añadió una gramática para definir formalmente el lenguaje WHILE, y se definieron el tamaño y la longitud de un programa WHILE. También se introdujo la función sal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añadió notación para las máquinas de Turing y algunas definicion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liminó el lenguaje LOOP (que sólo contenía bucles definidos) y el conjunto de las funciones recursivas primitivas, PRI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dejó de explicar la función de Ackermann, salvo lo que de ella se comenta en el Tema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cambió la manera de codificar los programas WHILE, en particular las sentencias de asignación con incremento y con decremento.</w:t>
      </w:r>
    </w:p>
    <w:p>
      <w:pPr>
        <w:pStyle w:val="Normal"/>
        <w:ind w:firstLine="705"/>
        <w:jc w:val="both"/>
        <w:rPr/>
      </w:pPr>
      <w:r>
        <w:rPr/>
        <w:t>Por este motivo, los exámenes del segundo cuatrimestre de TALF de los cursos 2005-2006 y siguientes tienen diferencias respecto a los anteriores a dicho curso. En particular, en los exámenes antiguos pueden aparecer conceptos que actualmente no se explican.</w:t>
      </w:r>
    </w:p>
    <w:p>
      <w:pPr>
        <w:pStyle w:val="Normal"/>
        <w:ind w:firstLine="705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2:06:00Z</dcterms:created>
  <dc:creator>ezequiel2</dc:creator>
  <dc:description/>
  <dc:language>en-US</dc:language>
  <cp:lastModifiedBy>ezequiel2</cp:lastModifiedBy>
  <dcterms:modified xsi:type="dcterms:W3CDTF">2008-06-15T12:15:00Z</dcterms:modified>
  <cp:revision>5</cp:revision>
  <dc:subject/>
  <dc:title/>
</cp:coreProperties>
</file>